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работа по русскому языку за курс 5 класс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1.Укажите существительное с окончанием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Е</w:t>
      </w:r>
      <w:r>
        <w:rPr>
          <w:rFonts w:cs="Times New Roman" w:ascii="Times New Roman" w:hAnsi="Times New Roman"/>
          <w:b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) расположился на сидень...                  </w:t>
        <w:tab/>
        <w:t xml:space="preserve"> б ) не знал об этом событи...</w:t>
      </w:r>
    </w:p>
    <w:p>
      <w:pPr>
        <w:pStyle w:val="Normal"/>
        <w:widowControl w:val="false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) путешествовал по Инди...                   </w:t>
        <w:tab/>
        <w:t xml:space="preserve"> г ) сидел на лошад.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2. В каком ряду во всех словах пропущена буква  е (ё) 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 ) щ...ки , плеч...м , испеч...м </w:t>
        <w:tab/>
        <w:tab/>
        <w:t>б ) яркой свеч...й , ш...л , крыш...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) ж...лтый , саж...й , под душ...м </w:t>
        <w:tab/>
        <w:t xml:space="preserve">             г ) товарищ...м , гараж...м , силач...м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3. В этом слове пишется  -тс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) И как тебе не лень с утра до вечера трудит...ся целый день 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 ) Не оставь меня , кум милый ! Дай ты мне собрат...ся с силой 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) Но курам никогда до облака не добрат...ся 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 ) Как взмолит...ся золотая рыбка 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4. Какое слово неправильно разобрано по составу ?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493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5. Укажите лишнее слово в ряду синоним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) маленький         б ) миниатюрный           в ) небольшой                г ) младш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6. Какое утверждение неверно ?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) Существительные мужского рода относятся к первому или второму склонению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 ) Некоторые существительные 3-го склонения, оканчивающиеся на шипящий согласный, пишутся без  Ь 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) Существительные 2-го склонения в род. падеже  ед. числе имеют окончание  -</w:t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 Существительное в именительном падеже может быть в предложении сказуемым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7. В каком ряду во всех словах пишется 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) плач..т, се..л, зате..шь, вид..мся                   б ) хохоч..т, обид..л, откро..шь, слыш..м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) свищ..т, та..л, бре..шь, спрашива..м            г ) кол..т, ненавид..л, стел..шь,  бор..мся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8. В каком примере  «не» пишется слитно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) Иван Петрович никогда (не) выходил из себя.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) В прошлом году (не) было сильных мороз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) Утром мне слегка (не)здоровилось , и я остался дома.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) Дедушке (не) нравится моё пени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 9. В каком ряду все слова пишутся с мягким знаком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) гореч... , кирпич... , горяч…, встреч…     б ) пять дач... , ноч... , глуш..., туч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) вещ... , доч... , палач...,  реч…                    г ) два руч...я , полноч... , озимая рож.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 10. Найдите ошибку в рассуждении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) могуч..го дуба - в безударных окончаниях прилагательных муж. рода ед. числа в род. падеже после шипящих пишется всегда  е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 ) чай горяч... - пишется  Ь  после шипящей, потому что это прилагательное муж.рода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) в бескрайн...й степи - в окончаниях прилагательных в женском роде , предложном падеже, единственном числе после мягких согласных пишется  Е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 ) старин...й песней - пишем  О , потому что  -Ой окончание прилагательного в женском роде, творительном падеже, единственном числе 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1. Найдите ошибку в произношении слова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) ателье [т]                            б ) углУбить      в ) свитер [т ]               г ) скучный [шн]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2. В каком ряду во всех словах безударная гласная в корне проверяется ударением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) разд...вать , увл...кать , гл...тать        б ) выт..рать,  отл...чаться , р..сток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) р...бина , к...лина , к...нфета               г ) изл...жение , выр...с , обл...гчит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13. Укажите неверное утверждение о предложении:  </w:t>
      </w:r>
      <w:r>
        <w:rPr>
          <w:rFonts w:cs="Times New Roman" w:ascii="Times New Roman" w:hAnsi="Times New Roman"/>
          <w:i/>
          <w:sz w:val="28"/>
          <w:szCs w:val="28"/>
        </w:rPr>
        <w:t>Над седой равниной моря ветер тучи собирает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) это предложение повествовательное         б ) это предложение просто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) главные члены - тучи собирает                   г ) это предложение распространённо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14. Найдите предложение с пунктуационной ошибко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) Осенний ветер бушевал и волны вскидывал высоко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 ) Показалась ранняя зорька, и журавли опять отправились в дальний путь 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) Наедине с тобою брат хотел бы я побыть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 ) Ночью месяц тускл и поле сквозь туман лишь серебри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5. Найдите слово, в котором все согласные звуки глухи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 ) песня                                    б ) шубка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) жук                                        г ) помощ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16. В каком порядке следует расставить предложения, чтобы получился текст?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Гусь высоко и неподвижно держал длинную шею, будто нёс на голове стакан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Больше всего эта шишка походила на кокарду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Вместо неё прямо на шее был прикреплён огромный клюв с шишкой на переносье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Собственно головы у него, казалось, не было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) А , Г , Б , В                   б ) Г , В , А , Б               в ) В , Г , Б , А               г ) А , Г , В , Б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7. У какого слова лексическое значение определено неверно?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) зодчество - строительное искусство, архитектура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) изморось - иней на ветках деревье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) жюри - группа специалистов, присуждающих премии на конкурсе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) изумрудный - ярко-зелёны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Мы это так понимаем, что всё ... болото, со всеми огромными запасами горючего, торфа, есть кладовая солнца.(2)Да, вот именно так и есть, что горячее солнце было матерью каждой травинки, каждого цветочка, каждого болотного кустика и ягодки.(3) Всем им солнце отдавало своё тепло, и они, умирая, разлагаясь, в удобрении передавали его, как наследство, другим растениям, кустикам, ягодкам, цветам и травинкам.(4) Но в болотах вода не дает родителям-растениям передать все своё добро детям. (5) Тысячи лет это добро под водой сохраняется, болото становится кладовой солнца, и потом вся эта кладовая солнца, как торф, достаётся человеку в наследство.               ( По М. М. Пришвину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1. Определите тип текста: </w:t>
      </w:r>
      <w:r>
        <w:rPr>
          <w:rFonts w:cs="Times New Roman" w:ascii="Times New Roman" w:hAnsi="Times New Roman"/>
          <w:sz w:val="28"/>
          <w:szCs w:val="28"/>
        </w:rPr>
        <w:t xml:space="preserve">  а ) рассуждение;         б ) описание;    в ) повествовани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. В предл. (4) найди слово, состоящее из приставки, корня, окончания, выпиши его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3. Из предл. (2) выпишите 2 слова с уменьшительно-ласкательными суффиксами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4. Из предложения (5) выпишите глаго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пряжения в форме наст.вр., 3л., ед.ч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работа по русскому языку за курс 5 класс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. Укажите существительное с окончаниемЕ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рассказывал об авари..                                 б) ошибка в упражнени.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заботиться о здоровь...                                г) был в Сибир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2. В каком ряду во всех словах пропущена буква о?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крыш..й, ш..рох, крыльц..м                         б) ш..фёр, приш..л, ткач..м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карандаш..м, подстриж..м, лещ..м              г) мяч..м, пыльц..й, ш..колад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3. Во всех словах ряда пишется -тся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Чтоб хорошо учит..ся, не надо ленит..ся.     г) Нужно наклонит..ся, чтоб из ручья напит..ся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Кто любит трудит..ся, тому есть чем гордит..ся.      б) Кто бережет..ся, тот не обожжет..с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4. Какое слово неправильно разобрано по составу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71340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5. Укажите лишнее слово в ряду синонимов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жать                  б) катиться              в)  мчаться                             г)  нестис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6. Какое утверждение неверно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Существительные не изменяются по родам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 Некоторые существительные не изменяются по падежам и  числам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 Существительные в предл. падеже могут быть дополнением или обстоятельство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 ) В окончаниях сущ-х после шипящих в одних случаях пишется  </w:t>
      </w:r>
      <w:r>
        <w:rPr>
          <w:rFonts w:cs="Times New Roman" w:ascii="Times New Roman" w:hAnsi="Times New Roman"/>
          <w:b/>
          <w:sz w:val="28"/>
          <w:szCs w:val="28"/>
        </w:rPr>
        <w:t>-е</w:t>
      </w:r>
      <w:r>
        <w:rPr>
          <w:rFonts w:cs="Times New Roman" w:ascii="Times New Roman" w:hAnsi="Times New Roman"/>
          <w:sz w:val="28"/>
          <w:szCs w:val="28"/>
        </w:rPr>
        <w:t xml:space="preserve"> , в других пишется  </w:t>
      </w:r>
      <w:r>
        <w:rPr>
          <w:rFonts w:cs="Times New Roman" w:ascii="Times New Roman" w:hAnsi="Times New Roman"/>
          <w:b/>
          <w:sz w:val="28"/>
          <w:szCs w:val="28"/>
        </w:rPr>
        <w:t>-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7. В каком ряду во всех словах пишется 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) вал..т, вид..л, высп..шься,  леч.. мся                 б ) зависи..т, обид..л, обвар..шь  слыш..м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) свищ..т, выглад..л, слыш..шь, стел.. м             г )  смотр..т, кле..л, пил..шь,  тащ..м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8. В каком примере «не» пишется слитно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ш кот (не)станет есть соленую рыбу.                 б)  Бабушке сегодня (не)здоровится.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(Не)бойтесь холода, закаляйтесь!       г) Никто (не)мог предположить, что так похолодае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9. В каком ряду все слова пишутся с мягким знаком?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 нож.., мяч.., помощ..                                      б)  мыш.., ран..ше, у руч..я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 ноч.., печ..ка, руж..ё                                       г)  мелоч.., много дач.., печ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0.  Найдите ошибку в рассуждении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ранн..ю порою -  Е, потому что прилаг. стоит в  форме ж. р., тв. п. (окончание -ею/-ей)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в поздн..ю пору - Ю, потому что прилаг. стоит в  форме ж. р., вин. (окончание -юю)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свеж..й зеленью - И, потому что сочетания букв жи-ши пишутся всегда через  -и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молоко слишком горяч.. - о, потому что в окончаниях кратких прилагательных после шипящих под ударением пишется  -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1.Найдите ошибку в ударении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алфавИт           б)  квАртал               в) красИвее                          г) звонИ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12.В каком ряду во всех словах безударный глас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рня проверяется ударением?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к..нец, зар..сли,  зац..пить                                б) изм..нение, по..виться, предл..гат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ед..нить, расст ..лил, увл..чение                  г) созд..ется, л..сной, прибл…жение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13.Найдит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ер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утверждение о предложении:  </w:t>
      </w:r>
      <w:r>
        <w:rPr>
          <w:rFonts w:cs="Times New Roman" w:ascii="Times New Roman" w:hAnsi="Times New Roman"/>
          <w:i/>
          <w:sz w:val="28"/>
          <w:szCs w:val="28"/>
        </w:rPr>
        <w:t>Ветер, ты могуч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главные члены – </w:t>
      </w:r>
      <w:r>
        <w:rPr>
          <w:rFonts w:cs="Times New Roman" w:ascii="Times New Roman" w:hAnsi="Times New Roman"/>
          <w:i/>
          <w:sz w:val="28"/>
          <w:szCs w:val="28"/>
        </w:rPr>
        <w:t>ветер могуч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б)это предложение не осложнено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это предложение повествовательное                     г) это предложение распространённо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4.Найдите предложение с пунктуационной ошибко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бежал ветер, и лодки закачались на волн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тер по морю гуляет, и кораблик подгоняет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Колючий иней тут же стаял с ресниц, с мохнатой шапки,  с воротник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кричи так жалобно, кукушка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5.   Найдите слово, в котором звуков больше, чем бук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)полет                 б)ехать        в) южный             г) подъём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6.   Укажите, в каком порядке следует расставить предложения, чтобы получился текст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A.  У меня прямо начиналось головокружение, когда я видел на улице мороженщика со своей тележко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 Но тогда это было что-то особенно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. Конечно, я его люблю и сейчас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Когда я был маленький, я очень любил морожено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Г, А, Б, В       б)А, Г, Б, В            в) Г, Б, А, В         г) Г, В, Б, 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17.У какого слова лексическое значение определено неверно?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невежливый - грубый, неучтивый            б) жюри - человек, который руководит конкурсом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изморось - очень мелкий дождь                г) бирюзовый - зеленовато-голубо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1)Мы это так понимаем, что всё ... болото, со всеми огромными запасами горючего, торфа, есть кладовая солнца.(2)Да, вот именно так и есть, что горячее солнце было матерью каждой травинки, каждого цветочка, каждого болотного кустика и ягодки.(3) Всем им солнце отдавало своё тепло, и они, умирая, разлагаясь, в удобрении передавали его, как наследство, другим растениям, кустикам, ягодкам, цветам и травинкам.(4) Но в болотах вода не дает родителям-растениям передать все своё добро детям. (5) Тысячи лет это добро под водой сохраняется, болото становится кладовой солнца, и потом вся эта кладовая солнца, как торф, достаётся человеку в наследство.                                                      ( По М. М. Пришвину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1.  Определите тип речи:  </w:t>
      </w:r>
      <w:r>
        <w:rPr>
          <w:rFonts w:cs="Times New Roman" w:ascii="Times New Roman" w:hAnsi="Times New Roman"/>
          <w:sz w:val="28"/>
          <w:szCs w:val="28"/>
        </w:rPr>
        <w:t>а) описание;   б) рассуждение;   в) повествовани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2.  В предложении (1) найти слово, в состав которого входят приставка, корень, окончани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3.    Из предложения (5) выпишите служебные части реч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4. Из предложения(3) выпишите глагол несов. вида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пряжения в форме прош.вр., ед.ч., ср.р.</w:t>
      </w:r>
    </w:p>
    <w:sectPr>
      <w:type w:val="nextPage"/>
      <w:pgSz w:w="11906" w:h="16838"/>
      <w:pgMar w:left="567" w:right="1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3:07:00Z</dcterms:created>
  <dc:creator>Танюшка</dc:creator>
  <dc:description/>
  <cp:keywords/>
  <dc:language>en-US</dc:language>
  <cp:lastModifiedBy>User</cp:lastModifiedBy>
  <dcterms:modified xsi:type="dcterms:W3CDTF">2024-11-12T08:56:00Z</dcterms:modified>
  <cp:revision>3</cp:revision>
  <dc:subject/>
  <dc:title/>
</cp:coreProperties>
</file>