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ме «Морфемика. Орфограф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Вариант  1</w:t>
      </w:r>
    </w:p>
    <w:p>
      <w:pPr>
        <w:pStyle w:val="Normal"/>
        <w:spacing w:before="0" w:after="0"/>
        <w:rPr/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1. У какого слова основа состоит из приставки, корня и суффикса? </w:t>
        <w:br/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Вертолётный;        2) светить;              3) сделка;              4) пробежала.</w:t>
      </w:r>
    </w:p>
    <w:p>
      <w:pPr>
        <w:pStyle w:val="Normal"/>
        <w:spacing w:before="0" w:after="0"/>
        <w:rPr/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2. В каком слове пропущена буква з? </w:t>
        <w:br/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Бе_шумный;       2) бе_делье;          3) про_ьба;          4) ра_сказать.</w:t>
      </w:r>
    </w:p>
    <w:p>
      <w:pPr>
        <w:pStyle w:val="Normal"/>
        <w:spacing w:before="0" w:after="0"/>
        <w:rPr/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3. В каком слове после шипящей пропущена буква о? </w:t>
        <w:br/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Щ_тка;           2) ш_рох;            3) реш_тка;            4) ш_пот.</w:t>
      </w:r>
    </w:p>
    <w:p>
      <w:pPr>
        <w:pStyle w:val="Normal"/>
        <w:spacing w:before="0" w:after="0"/>
        <w:rPr/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4. В каком слове после ц пропущена буква и? </w:t>
        <w:br/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Ц_рк;          2) ц_плёнок;          3) птиц_;         4) ц_ган.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5. В каком ряду во всех трех словах пропущена одна и та же буква? 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и_пользовать, бе_доказательный, ни_вергнуть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2) сестриц_н, синиц_, ц_ркуль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3) р_стительность, выр_щенный, изл_гать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4) прил_жение, р_сток, отр_сль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6. Назовите форму слова ВЕСЕННИЙ.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весна             2) весенние               3) по весне            4) веснушка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7.  В каком варианте ответа указаны все слова, где пропущена буква О?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А) зар_сли   Б) крыж_вник  В) ш_в  Г)  ч_лка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1) А Б В                   2 ) А В            3) Б В Г        4) А 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8. Какое из слов не имеет словоформ? 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Дом  2) Привозил 3) Хорошо 4) Двойка</w:t>
      </w:r>
    </w:p>
    <w:p>
      <w:pPr>
        <w:pStyle w:val="Normal"/>
        <w:spacing w:before="0" w:after="0"/>
        <w:jc w:val="center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  <w:t xml:space="preserve">Прочитайте текст и выполните задания 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Мы долго бродили по лесу. 2)День кончался, и приближались сумерки. 3)Далекое солнце уходило за горизонт и бросало на землю свои последние лучи. 4)Лесные поляны наливались густой темнотой, и она ползла от земли к верхушкам деревьев: елей, сосен.</w:t>
        <w:br/>
        <w:t>5)Но вот замолкли птицы, только иногда раздается одинокий голосок птички. 6)Скоро с большим трудом мы стали замечать очертания веток, потому что лучи вечернего солнца едва освещали лес. 7)Когда солнце скрылось за верхушками деревьев, след знакомой тропинки стал пропадать.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9. Укажите верную характеристику предложения 1.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сложное предлож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2) простое предложение     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10. Какие сочетания слов являются грамматической основой в одном из предложений или части сложного предложения?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 бродили (предложение 1)     2) солнце уходило (предложение 3)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3) она ползла (предложение 4)  4) след стал (предложение 7)    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11. Из предложения 3 выписать слово, образованное с помощью приставки и суффикса одновременно.  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12. Из второй части предложения 6 выписать слово с чередованием согласной в корне. </w:t>
      </w:r>
    </w:p>
    <w:p>
      <w:pPr>
        <w:pStyle w:val="Normal"/>
        <w:spacing w:before="0" w:after="0"/>
        <w:jc w:val="both"/>
        <w:rPr>
          <w:rFonts w:eastAsia="MS Mincho;Yu Gothic U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  <w:t>Часть 2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val="en-US"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  <w:t>Выполни морфемный разбор сл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val="en-US"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val="en-US"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  <w:t>ВЫНЕСЛА, РАСТЕНИЕ, ГРИБНОЙ, ПОДОПЫТНЫЙ, ВЕСЕЛО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val="en-US"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  <w:t>Часть 3.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Перепиши предложения, вставив пропущенные буквы и расставив, если необходимо, знаки препинания. К каждому составь схему.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1.Кто-то ра..бил чашку во..кликнула мама.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2.С..нели звезды на ра..свете и над з..млей редела ч..рная мгла.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3.Я п..весил ружье на плечо с н..слаждением слушал глухариную песню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Вариант  2</w:t>
      </w:r>
    </w:p>
    <w:p>
      <w:pPr>
        <w:pStyle w:val="Normal"/>
        <w:spacing w:before="0" w:after="0"/>
        <w:jc w:val="center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</w:r>
    </w:p>
    <w:p>
      <w:pPr>
        <w:pStyle w:val="Normal"/>
        <w:spacing w:before="0" w:after="0"/>
        <w:rPr/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1. У какого слова основа состоит из приставки, корня и суффикса? </w:t>
        <w:br/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закричали;        2) знать;              3) семечка;              4) пришкольный.</w:t>
      </w:r>
    </w:p>
    <w:p>
      <w:pPr>
        <w:pStyle w:val="Normal"/>
        <w:spacing w:before="0" w:after="0"/>
        <w:rPr/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2. В каком слове пропущена буква з? </w:t>
        <w:br/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Бе_вкусный;       2) и_чезнуть;          3) ко_ьба;          4) ра_пороть.</w:t>
      </w:r>
    </w:p>
    <w:p>
      <w:pPr>
        <w:pStyle w:val="Normal"/>
        <w:spacing w:before="0" w:after="0"/>
        <w:rPr/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3. В каком слове после шипящей пропущена буква ё? </w:t>
        <w:br/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Ш_фер;           2) ш_рстка;            3) Ш_колод;            4) ш_ссе.</w:t>
      </w:r>
    </w:p>
    <w:p>
      <w:pPr>
        <w:pStyle w:val="Normal"/>
        <w:spacing w:before="0" w:after="0"/>
        <w:rPr/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4. В каком слове после ц пропущена буква и? </w:t>
        <w:br/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На ц_почках;          2) ц_ганский;          3) ц_фровой;         4) спиц_.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5. В каком ряду во всех трех словах пропущена одна и та же буква? 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сл_гаемое, сл_жение, р_стение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2) р_стовщик, произр_стать, взр_стить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3) прир_ст, отр_сль, изл_жение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4)  ж_лудь, ж_рнов, ж_сткий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6. Назовите форму слова ДЛИТЕЛЬНЫЙ.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длительность        2) длинный             3) длина          4) длительные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7.  В каком варианте ответа указаны все слова, где пропущена буква О?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А) Прил_гать  Б) Возр_ст  В)  Р_стов  Г)  Ж_кей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1) А Б Г                   2 ) В Г            3) Б В Г        4) В 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8. Какое из слов не имеет словоформ? </w:t>
      </w:r>
    </w:p>
    <w:p>
      <w:pPr>
        <w:pStyle w:val="Normal"/>
        <w:spacing w:before="0" w:after="0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 Избушка  2) Сомневаюсь 3) Чудо 4) Нельзя</w:t>
      </w:r>
    </w:p>
    <w:p>
      <w:pPr>
        <w:pStyle w:val="Normal"/>
        <w:spacing w:before="0" w:after="0"/>
        <w:jc w:val="center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i/>
          <w:sz w:val="24"/>
          <w:szCs w:val="24"/>
          <w:lang w:eastAsia="ja-JP"/>
        </w:rPr>
        <w:t xml:space="preserve">Прочитайте текст и выполните задания 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1)Мы долго бродили по лесу. 2)День кончался, и приближались сумерки. 3)Далекое солнце уходило за горизонт и бросало на землю свои последние лучи. 4)Лесные поляны наливались густой темнотой, и она ползла от земли к верхушкам деревьев: елей, сосен.</w:t>
        <w:br/>
        <w:t>5)Но вот замолкли птицы, только иногда раздается одинокий голосок птички. 6)Скоро с большим трудом мы стали замечать очертания веток, потому что лучи вечернего солнца едва освещали лес. 7)Когда солнце скрылось за верхушками деревьев, след знакомой тропинки стал пропадать.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9. Укажите верную характеристику предложения 2.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1) простое предложение         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2) сложное предложение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>10. Какие сочетания слов являются грамматической основой в одном из предложений или части сложного предложения?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1) сумерки  (предложение 2)     2) лесные поляны наливались  (предложение 4)    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3) мы стали (предложение 6)    4) голосок раздается (предложение 5)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11. Из предложений 1-2 выписать слово, в составе которого есть приставка, два суффикса и постфик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Yu Gothic UI" w:cs="Times New Roman" w:ascii="Times New Roman" w:hAnsi="Times New Roman"/>
          <w:b/>
          <w:sz w:val="24"/>
          <w:szCs w:val="24"/>
          <w:lang w:eastAsia="ja-JP"/>
        </w:rPr>
        <w:t xml:space="preserve">12. Из первой части предложения 7 выписать слово с чередованием согласной в корне. </w:t>
      </w:r>
    </w:p>
    <w:p>
      <w:pPr>
        <w:pStyle w:val="Normal"/>
        <w:spacing w:before="0" w:after="0"/>
        <w:jc w:val="both"/>
        <w:rPr>
          <w:rFonts w:ascii="Times New Roman" w:hAnsi="Times New Roman" w:eastAsia="MS Mincho;Yu Gothic UI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2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Выполни морфемный разбор сл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НЕСЛА, РАСТЕНИЕ, ГРИБНОЙ, ПОДОПЫТНЫЙ, ВЕСЕЛ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3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пиши предложения, вставив пропущенные буквы и расставив, если необходимо, знаки препинания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 каждому составь схем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то-то ра..бил чашку во..кликнула мам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..нели звезды на ра..свете и над з..млей редела ч..рная мгла.</w:t>
        <w:br/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Я п..весил ружье на плечо с н..слаждением слушал глухариную песню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Диагностическая работа по русскому языку проводится в конце учебного года с целью определения уровня подготовки обучающихся 5-х классов в рамках мониторинга достижений планируемых результатов освоения основной образовательной программы для образовательных учреждений ФГОС ОО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Диагностическая работа сориентирована на содержание, включенное в основные учебно-методические комплекты по русскому языку, используемые в 5-х классах, и составлена на основе требований к метапредметным и предметным результатам обучения ФГОС ОО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Задания диагностической работы охватывали практически все разделы курса русского языка: морфемику, фонетику и орфоэпию, и словообразование, синтаксис, орфографию и пунктуацию, функциональные разновидности языка, текст, речевую деятельность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eastAsia="TimesNewRomanPSMT;MS Mincho" w:cs="Times New Roman" w:ascii="Times New Roman" w:hAnsi="Times New Roman"/>
          <w:color w:val="0D0D0D"/>
          <w:sz w:val="26"/>
          <w:szCs w:val="26"/>
        </w:rPr>
        <w:t xml:space="preserve">В соответствии с требованиями ФГОС ООО к планируемым результатам обучения диагностическая работа была сориентирована на проверку аналитических умений учащихся 5-х классов работать с различными языковыми единицами и создавать письменное монологическое высказывание в соответствии с определенной коммуникативной задачей. </w:t>
      </w:r>
      <w:r>
        <w:rPr>
          <w:rFonts w:cs="Times New Roman" w:ascii="Times New Roman" w:hAnsi="Times New Roman"/>
          <w:color w:val="0D0D0D"/>
          <w:sz w:val="26"/>
          <w:szCs w:val="26"/>
        </w:rPr>
        <w:t>В таблице 1 приведено распределение заданий по планируемым результатам обучения.</w:t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Таблица 1</w:t>
      </w:r>
    </w:p>
    <w:p>
      <w:pPr>
        <w:pStyle w:val="Normal"/>
        <w:jc w:val="center"/>
        <w:rPr/>
      </w:pPr>
      <w:r>
        <w:rPr/>
        <w:t>1. Кодификатор элементов содержания и требований к уровню подготовки обучающихся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3402"/>
        <w:gridCol w:w="1275"/>
        <w:gridCol w:w="1560"/>
      </w:tblGrid>
      <w:tr>
        <w:trPr>
          <w:trHeight w:val="161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 и элемен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D0D0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6"/>
                <w:szCs w:val="26"/>
              </w:rPr>
              <w:t>Планируемые 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6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 зада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части слова (морф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анализ сло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чебно-язы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умения обучающихся делить слова на морфем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 смыслового, грамматического и словообразовательного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 и 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орфем: корень, приставка, суффикс, окончание. Нулевая морфем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зменяемые и неизменяем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словах с однозначно выделяемыми морфемами оконч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, приставку, суффик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ующие и формообразующие морфе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одственные (однокоренные) слова и формы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 в морфем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о морфемике и словообразованию в практике правописания, а также при проведении грамматическо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го анализа с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слов (морфологические и неморфологические). Производящая и производная осно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способы слов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з и с на конце приставок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в практике письма основные правила орфограф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-Ё в корнях слов после шипящи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 практике письма основные правила  орф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-ы после 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блюдать в практике письма основные правила орфограф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е после шипящих и ц в суффиксах прилагатель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блюдать в практике письма основные правила орфограф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а-о в корне –раст- рос-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в практике письма основные правила орфограф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а-о в корне лаг-лож-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в практике письма основные правила орфограф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4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 при однородных член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сочиненном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ямой реч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сновные правила  пункту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1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6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члены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грамматическую основу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заданий</w:t>
      </w:r>
    </w:p>
    <w:p>
      <w:pPr>
        <w:pStyle w:val="Normal"/>
        <w:jc w:val="center"/>
        <w:rPr/>
      </w:pPr>
      <w:r>
        <w:rPr/>
        <w:t>Распределение заданий по частям работы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574"/>
        <w:gridCol w:w="2572"/>
        <w:gridCol w:w="1868"/>
        <w:gridCol w:w="1904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рабо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ервичный балл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с выбором отв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 сло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ложения с точки зрения стро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Рекомендации по проведе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работы  40 минут. При проведении работы дополнительные материалы не используются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ритерии оценива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о выбран ответ- 1 , 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о выбран ответ- 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о выбран ответ -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о выбран ответ -1</w:t>
            </w:r>
            <w:r>
              <w:rPr/>
              <w:t xml:space="preserve"> 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о выбран ответ -1</w:t>
            </w:r>
            <w:r>
              <w:rPr/>
              <w:t xml:space="preserve"> 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но выбран ответ -1</w:t>
            </w:r>
            <w:r>
              <w:rPr/>
              <w:t xml:space="preserve"> 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ерно выбран от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</w:t>
            </w:r>
            <w:r>
              <w:rPr/>
              <w:t xml:space="preserve"> 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ерно выбран от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ерно выбран от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ерно выбран от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ерно выбран от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ерно выбран отв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ерно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.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шибочный разбор слова – 3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а ошибка – 2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е ошибки – 1 бал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е двух ошибок – 0 бал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3.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 –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ом предло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е орфографических ошибок –3 б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сутствие пунктуационных ошибок – 3 балл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е ошибок в схеме – 3 балл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Style16"/>
        <w:numPr>
          <w:ilvl w:val="0"/>
          <w:numId w:val="1"/>
        </w:numPr>
        <w:jc w:val="center"/>
        <w:rPr/>
      </w:pPr>
      <w:r>
        <w:rPr/>
        <w:t>Ответы к заданиям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лижал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ещал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хушками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несла( вы-приставка, нес-корень, л-суффикс, а-окон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( раст-корень, ени-суффикс, е-окон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ной( гриб-корень, н-суффикс, ой-окон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пытный(под-приставка, опыт-корень, н-суффикс, ый-окон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ело(весел-корень, о-суффик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несла( вы-приставка, нес-корень, л-суффикс, а-окон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( раст-корень, ени-суффикс, е-окон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ной( гриб-корень, н-суффикс, ой-окон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опытный(под-приставка, опыт-корень, н-суффикс, ый-оконч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ело(весел-корень, о-суффикс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«Кто-то разбил чашку!»-воскликнула мама. («П!»-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инели звезды на рассвете, и над землей редела черная мг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[     ],и[    ]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Я повесил ружье на плечо, с наслаждением слушал глухариную песню.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[O, O]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Gothic" w:cs="Times New Roman"/>
          <w:b/>
          <w:b/>
          <w:sz w:val="24"/>
          <w:szCs w:val="24"/>
          <w:lang w:eastAsia="ru-RU"/>
        </w:rPr>
      </w:pPr>
      <w:r>
        <w:rPr>
          <w:rFonts w:eastAsia="TimesNewRoman;MS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>. Шкала перевода баллов в отметку: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914"/>
        <w:gridCol w:w="1914"/>
        <w:gridCol w:w="1914"/>
        <w:gridCol w:w="1915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4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8:40:00Z</dcterms:created>
  <dc:creator>Пользователь Windows</dc:creator>
  <dc:description/>
  <cp:keywords/>
  <dc:language>en-US</dc:language>
  <cp:lastModifiedBy>User</cp:lastModifiedBy>
  <cp:lastPrinted>2020-03-31T12:11:00Z</cp:lastPrinted>
  <dcterms:modified xsi:type="dcterms:W3CDTF">2024-11-12T08:43:00Z</dcterms:modified>
  <cp:revision>3</cp:revision>
  <dc:subject/>
  <dc:title/>
</cp:coreProperties>
</file>