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контро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курса химии 8 класс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асть А</w:t>
      </w:r>
      <w:r>
        <w:rPr>
          <w:sz w:val="28"/>
          <w:szCs w:val="28"/>
        </w:rPr>
        <w:t>. Тестовые задания с выбором отве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(2 балла) Химический элемент, имеющий схему строения атома  +8 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, в Периодической системе занимает положе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2-й период, главная подгрупп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2-й период, главная подгруп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3-й период, главная подгруп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2-й период, главная подгру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(2 балла) Строение внешнего энергетического уровн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ответствует атому элемен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Бора.</w:t>
        <w:tab/>
        <w:t xml:space="preserve">   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еры.  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Кремния.           </w:t>
        <w:tab/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глер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(2 балла)  Элемент с наиболее ярко выраженными металлическими свойств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Калий</w:t>
        <w:tab/>
        <w:t xml:space="preserve">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Литий   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Натрий</w:t>
        <w:tab/>
        <w:t xml:space="preserve">  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Рубид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(2 балла)  Оксид элемента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 с зарядом ядра +11 соответствует общей форму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</w:r>
      <w:r>
        <w:rPr>
          <w:b/>
          <w:sz w:val="28"/>
          <w:szCs w:val="28"/>
        </w:rPr>
        <w:t xml:space="preserve">      Б.</w:t>
      </w:r>
      <w:r>
        <w:rPr>
          <w:sz w:val="28"/>
          <w:szCs w:val="28"/>
        </w:rPr>
        <w:t xml:space="preserve"> ЭО                 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ЭО</w:t>
      </w:r>
      <w:r>
        <w:rPr>
          <w:sz w:val="28"/>
          <w:szCs w:val="28"/>
          <w:vertAlign w:val="subscript"/>
        </w:rPr>
        <w:t>2</w:t>
        <w:tab/>
        <w:tab/>
        <w:t xml:space="preserve"> 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Э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(2 балла) Характер свойств высшего оксида химического элемента с порядковым номером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в Периодической систем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Амфотерный.</w:t>
        <w:tab/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Кислотный.</w:t>
        <w:tab/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снов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(2 балла)  Кислотные свойства наиболее ярко выражены у высшего гидроксид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Алюминия</w:t>
        <w:tab/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Кремния          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. Углерода</w:t>
        <w:tab/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Фосфо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(2 балла)  Схема превращения  С</w:t>
      </w:r>
      <w:r>
        <w:rPr>
          <w:sz w:val="28"/>
          <w:szCs w:val="28"/>
          <w:vertAlign w:val="superscript"/>
        </w:rPr>
        <w:t>0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</w:rPr>
        <w:t xml:space="preserve">   соответствует химическому уравне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аО =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 + 2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 = 2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2С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(2 балла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кращённое ионное уравнение реакци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соответствует взаимодействию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Гидр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раствора серной 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Гидроксида натрия и раствора азотной 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соляной 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Цинка и раствора серной кисло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(2)балла  Вода – сложное вещество, так ка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 её молекула образована  атомами разных химических элементов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 состоит из смеси разных вещест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 её молекула образована  атомами одного химического элемент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является жидкость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(2 балла)  Формула вещества, реагирующего с оксидом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.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(2 балла)  Элементом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 в схеме превращений Э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Э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являетс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Азот.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Сера.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Углерод.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Фосфо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Часть В</w:t>
      </w:r>
      <w:r>
        <w:rPr>
          <w:sz w:val="28"/>
          <w:szCs w:val="28"/>
        </w:rPr>
        <w:t>.  Задания со свободным отве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12</w:t>
      </w:r>
      <w:r>
        <w:rPr>
          <w:sz w:val="28"/>
          <w:szCs w:val="28"/>
        </w:rPr>
        <w:t>.(6 баллов)  Соотнеси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гидроксид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.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оксид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        .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BaO.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.            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13</w:t>
      </w:r>
      <w:r>
        <w:rPr>
          <w:sz w:val="28"/>
          <w:szCs w:val="28"/>
        </w:rPr>
        <w:t>.(8 баллов)  Запишите уравнения реакций между растворами гидроксида элемента с порядковым номером 20 и водородного соединения элемента с порядковым номером 17 в Периодической системе. Назовите все вещества, укажите тип реак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14.</w:t>
      </w:r>
      <w:r>
        <w:rPr>
          <w:sz w:val="28"/>
          <w:szCs w:val="28"/>
        </w:rPr>
        <w:t xml:space="preserve">(4 балла) Составьте уравнение химической реакции, соответствующей схеме         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0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>+4</w:t>
      </w:r>
      <w:r>
        <w:rPr>
          <w:sz w:val="28"/>
          <w:szCs w:val="28"/>
        </w:rPr>
        <w:t>. Укажите окислитель и восстанов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15.</w:t>
      </w:r>
      <w:r>
        <w:rPr>
          <w:sz w:val="28"/>
          <w:szCs w:val="28"/>
        </w:rPr>
        <w:t xml:space="preserve">(8 баллов)  По схеме превращ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те уравнения реакций в молекулярном виде. Для последнего превращения  запишите полное и сокращенное ионные уравнения.</w:t>
      </w:r>
    </w:p>
    <w:p>
      <w:pPr>
        <w:pStyle w:val="Normal"/>
        <w:spacing w:lineRule="auto" w:line="360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С16</w:t>
      </w:r>
      <w:r>
        <w:rPr>
          <w:sz w:val="28"/>
          <w:szCs w:val="28"/>
        </w:rPr>
        <w:t xml:space="preserve">.(4 балла)  По уравнению реакции   </w:t>
      </w:r>
      <w:r>
        <w:rPr>
          <w:b/>
          <w:sz w:val="28"/>
          <w:szCs w:val="28"/>
        </w:rPr>
        <w:t>СаСО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СаО + СО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йте массу оксида кальция, который образуется при разложении 200 г карбоната каль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контрол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Повторение курса химии 8 класс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Часть А</w:t>
      </w:r>
      <w:r>
        <w:rPr>
          <w:sz w:val="28"/>
          <w:szCs w:val="28"/>
        </w:rPr>
        <w:t>. Тестовые задания с выбором отве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(2 балла)  Химический элемент, имеющий схему строения атома  +14 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 , в Периодической системе занимает положе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4-й период, главная подгруп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2-й период, главная подгруп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3-й период, главная подгрупп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3-й период, главная подгру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(2 балла)  Строение внешнего энергетического уровня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оответствует атому элемент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Магния.</w:t>
        <w:tab/>
        <w:t xml:space="preserve">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Серы.    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Фосфора.           </w:t>
        <w:tab/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Хлор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(2 балла)  Элемент с наиболее ярко выраженными неметаллическими свойств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Кремний.</w:t>
        <w:tab/>
        <w:t xml:space="preserve">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Магний.     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Сера.  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Фосфор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(2 балла)  Оксид элемента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 с зарядом ядра +16 соответствует общей формул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  <w:tab/>
        <w:tab/>
      </w:r>
      <w:r>
        <w:rPr>
          <w:b/>
          <w:sz w:val="28"/>
          <w:szCs w:val="28"/>
        </w:rPr>
        <w:t xml:space="preserve">      Б.</w:t>
      </w:r>
      <w:r>
        <w:rPr>
          <w:sz w:val="28"/>
          <w:szCs w:val="28"/>
        </w:rPr>
        <w:t xml:space="preserve"> ЭО                   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  <w:tab/>
        <w:tab/>
        <w:t xml:space="preserve">            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Э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(2 балла) Характер свойств высшего оксида химического элемента с порядковым номером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в Периодической систем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Амфотерный</w:t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 Кислотный</w:t>
        <w:tab/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Основны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(2 балла)  Основные свойства наиболее ярко выражены у высшего гидроксид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. Бария.</w:t>
        <w:tab/>
        <w:tab/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Бериллия.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.Кальция.</w:t>
        <w:tab/>
        <w:tab/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 Маг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(2 балла)  Схема превращения 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+2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 соответствует химическому уравнению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  <w:lang w:val="en-US"/>
        </w:rPr>
        <w:t>. Cu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u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  <w:lang w:val="en-US"/>
        </w:rPr>
        <w:t>. CuO + 2HCl =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  <w:lang w:val="en-US"/>
        </w:rPr>
        <w:t>. Cu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>Г</w:t>
      </w:r>
      <w:r>
        <w:rPr>
          <w:sz w:val="28"/>
          <w:szCs w:val="28"/>
          <w:lang w:val="en-US"/>
        </w:rPr>
        <w:t>. 2Cu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uO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(2 балла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щённое ионное уравнение реакции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соответствует взаимодействию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ария и раствора серной 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ксида бария и соляной кисло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ксида бария и раствора серной 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Хлорида бария и раствора серной кислоты.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72"/>
          <w:szCs w:val="72"/>
        </w:rPr>
      </w:pP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>Какое из веществ относится к простым?</w:t>
      </w:r>
      <w:r>
        <w:rPr>
          <w:rStyle w:val="Ff3"/>
          <w:rFonts w:cs="ff3;Times New Roman" w:ascii="ff3;Times New Roman" w:hAnsi="ff3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>1)   серная кислота    2) углекислый газ      3)  вода    4)  кислород</w:t>
      </w:r>
      <w:r>
        <w:rPr>
          <w:rStyle w:val="Ff3"/>
          <w:rFonts w:cs="ff3;Times New Roman" w:ascii="ff3;Times New Roman" w:hAnsi="ff3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72"/>
          <w:szCs w:val="72"/>
        </w:rPr>
      </w:pPr>
      <w:r>
        <w:rPr>
          <w:rStyle w:val="Ff4"/>
          <w:rFonts w:cs="ff4;Times New Roman" w:ascii="ff4;Times New Roman" w:hAnsi="ff4;Times New Roman"/>
          <w:color w:val="000000"/>
          <w:sz w:val="72"/>
          <w:szCs w:val="72"/>
        </w:rPr>
        <w:t>Какое из веществ относится к простым?</w:t>
      </w:r>
      <w:r>
        <w:rPr>
          <w:rStyle w:val="Ff3"/>
          <w:rFonts w:cs="ff3;Times New Roman" w:ascii="ff3;Times New Roman" w:hAnsi="ff3;Times New Roman"/>
          <w:color w:val="000000"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>1)   серная кислота    2) углекислый газ      3)  вода    4)  кислород</w:t>
      </w:r>
      <w:r>
        <w:rPr>
          <w:rStyle w:val="Ff3"/>
          <w:rFonts w:cs="ff3;Times New Roman" w:ascii="ff3;Times New Roman" w:hAnsi="ff3;Times New Roman"/>
          <w:color w:val="000000"/>
          <w:sz w:val="72"/>
          <w:szCs w:val="72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(2 балла)  Какое из веществ относится к прост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  серная кислота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углекислый газ     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вода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кислород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(2 балла)  Формула вещества, реагирующего с раствором гидроксида кальц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.            </w:t>
      </w:r>
      <w:r>
        <w:rPr>
          <w:b/>
          <w:sz w:val="28"/>
          <w:szCs w:val="28"/>
        </w:rPr>
        <w:t>Б.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.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.      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(2 балла)  Элементом </w:t>
      </w:r>
      <w:r>
        <w:rPr>
          <w:b/>
          <w:sz w:val="28"/>
          <w:szCs w:val="28"/>
        </w:rPr>
        <w:t xml:space="preserve">Э </w:t>
      </w:r>
      <w:r>
        <w:rPr>
          <w:sz w:val="28"/>
          <w:szCs w:val="28"/>
        </w:rPr>
        <w:t>в схеме превращений Э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ЭО</w:t>
      </w:r>
      <w:r>
        <w:rPr>
          <w:sz w:val="28"/>
          <w:szCs w:val="28"/>
          <w:vertAlign w:val="subscript"/>
        </w:rPr>
        <w:t>2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Э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являе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 Азот.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. Магний.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. Алюминий.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гле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В</w:t>
      </w:r>
      <w:r>
        <w:rPr>
          <w:sz w:val="28"/>
          <w:szCs w:val="28"/>
        </w:rPr>
        <w:t>.  Задания со свободным ответом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12</w:t>
      </w:r>
      <w:r>
        <w:rPr>
          <w:sz w:val="28"/>
          <w:szCs w:val="28"/>
        </w:rPr>
        <w:t>.(6 баллов)  Соотнеси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ула окси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.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             </w:t>
      </w:r>
      <w:r>
        <w:rPr>
          <w:b/>
          <w:sz w:val="28"/>
          <w:szCs w:val="28"/>
        </w:rPr>
        <w:t xml:space="preserve"> 3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4.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ула гидрокси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   </w:t>
      </w:r>
      <w:r>
        <w:rPr>
          <w:b/>
          <w:sz w:val="28"/>
          <w:szCs w:val="28"/>
        </w:rPr>
        <w:t xml:space="preserve">Б. 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 xml:space="preserve">3         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    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OH</w:t>
      </w:r>
      <w:r>
        <w:rPr>
          <w:sz w:val="28"/>
          <w:szCs w:val="28"/>
        </w:rPr>
        <w:t xml:space="preserve">.        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13</w:t>
      </w:r>
      <w:r>
        <w:rPr>
          <w:sz w:val="28"/>
          <w:szCs w:val="28"/>
        </w:rPr>
        <w:t>.(8 баллов)  Запишите уравнения реакций между растворами гидроксида элемента с порядковым номером 3 и водородного соединения элемента с порядковым номером 9 в Периодической системе. Назовите все вещества, укажите тип реак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14</w:t>
      </w:r>
      <w:r>
        <w:rPr>
          <w:sz w:val="28"/>
          <w:szCs w:val="28"/>
        </w:rPr>
        <w:t>.(4 балла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ставьте уравнение химической реакции, соответствующей схеме      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perscript"/>
        </w:rPr>
        <w:t>0</w:t>
      </w:r>
      <w:r>
        <w:rPr>
          <w:rFonts w:eastAsia="Wingdings" w:cs="Wingdings" w:ascii="Wingdings" w:hAnsi="Wingdings"/>
          <w:b/>
          <w:sz w:val="28"/>
          <w:szCs w:val="28"/>
          <w:lang w:val="en-US"/>
        </w:rPr>
        <w:t>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perscript"/>
        </w:rPr>
        <w:t>-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кажите окислитель и восстановител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15.</w:t>
      </w:r>
      <w:r>
        <w:rPr>
          <w:sz w:val="28"/>
          <w:szCs w:val="28"/>
        </w:rPr>
        <w:t xml:space="preserve">(8 баллов)  По схеме превращ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а</w:t>
      </w:r>
      <w:r>
        <w:rPr>
          <w:sz w:val="28"/>
          <w:szCs w:val="28"/>
          <w:lang w:val="en-US"/>
        </w:rPr>
        <w:t>O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Ва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)</w:t>
      </w:r>
      <w:r>
        <w:rPr>
          <w:sz w:val="28"/>
          <w:szCs w:val="28"/>
          <w:vertAlign w:val="subscript"/>
        </w:rPr>
        <w:t>2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Ва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  Ва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те уравнения реакций в молекулярном виде. Для последнего превращения  запишите полное и сокращенное ионные урав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16</w:t>
      </w:r>
      <w:r>
        <w:rPr>
          <w:sz w:val="28"/>
          <w:szCs w:val="28"/>
        </w:rPr>
        <w:t xml:space="preserve">.(4 балла)  По уравнению реакции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2</w:t>
      </w:r>
      <w:r>
        <w:rPr>
          <w:b/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читайте объем кислорода (н.у.), необходимого для полного сгорания 1,2 г маг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3">
    <w:name w:val="ff3"/>
    <w:qFormat/>
    <w:rPr/>
  </w:style>
  <w:style w:type="character" w:styleId="Ff4">
    <w:name w:val="f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5:43:00Z</dcterms:created>
  <dc:creator>Пользователь</dc:creator>
  <dc:description/>
  <cp:keywords/>
  <dc:language>en-US</dc:language>
  <cp:lastModifiedBy>USER</cp:lastModifiedBy>
  <cp:lastPrinted>2013-09-25T11:14:00Z</cp:lastPrinted>
  <dcterms:modified xsi:type="dcterms:W3CDTF">2024-11-12T06:27:00Z</dcterms:modified>
  <cp:revision>3</cp:revision>
  <dc:subject/>
  <dc:title>Входящий контроль 9 кл</dc:title>
</cp:coreProperties>
</file>